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 139R polegająca na budowie drogi dla pieszych w m. Czajkowa w km 2+960-3+300 oraz w m. Sarnów w km 4+852-5+123 w granicy istniejącego pasa drogow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3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3-09-19T09:58:00Z</dcterms:modified>
  <cp:revision>56</cp:revision>
  <dc:subject>ost</dc:subject>
  <dc:title>D-04.01.01:04.03.01</dc:title>
</cp:coreProperties>
</file>